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ktori Kreditátvitel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a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i Kreditátvitl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nök: </w:t>
      </w:r>
      <w:r>
        <w:rPr>
          <w:rFonts w:cs="Times New Roman" w:ascii="Times New Roman" w:hAnsi="Times New Roman"/>
          <w:bCs/>
        </w:rPr>
        <w:t>a tudományos és kutatásszervezési ügyek dékánhelyettese (</w:t>
      </w:r>
      <w:r>
        <w:rPr>
          <w:rFonts w:cs="Times New Roman" w:ascii="Times New Roman" w:hAnsi="Times New Roman"/>
        </w:rPr>
        <w:t>Dr. Bóna Judit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lozófiatudományi Doktori Iskola delegáltja</w:t>
      </w:r>
      <w:r>
        <w:rPr>
          <w:rFonts w:cs="Times New Roman" w:ascii="Times New Roman" w:hAnsi="Times New Roman"/>
        </w:rPr>
        <w:t> (Dr. Olay Csaba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rodalomtudományi Doktori Iskola delegáltja</w:t>
      </w:r>
      <w:r>
        <w:rPr>
          <w:rFonts w:cs="Times New Roman" w:ascii="Times New Roman" w:hAnsi="Times New Roman"/>
        </w:rPr>
        <w:t> (Dr. Kiss Farkas Gábor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örténelemtudományi Doktori Iskola delegáltja</w:t>
      </w:r>
      <w:r>
        <w:rPr>
          <w:rFonts w:cs="Times New Roman" w:ascii="Times New Roman" w:hAnsi="Times New Roman"/>
        </w:rPr>
        <w:t> (Dr. Krász Lilla, egyetemi docen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bCs/>
        </w:rPr>
        <w:t>yelvtudományi Doktori Iskola delegáltja</w:t>
      </w:r>
      <w:r>
        <w:rPr>
          <w:rFonts w:cs="Times New Roman" w:ascii="Times New Roman" w:hAnsi="Times New Roman"/>
        </w:rPr>
        <w:t> (Dr. Pálosi Ildikó, adjunktu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del Anik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Cs/>
        </w:rPr>
        <w:t>Doktori és Tudományszervezési Iroda delegáltja</w:t>
      </w:r>
      <w:r>
        <w:rPr>
          <w:rFonts w:cs="Times New Roman" w:ascii="Times New Roman" w:hAnsi="Times New Roman"/>
        </w:rPr>
        <w:t> (Szücs Adé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i Kreditátviteli Bizottság folyamatosan áttekintette a doktori kreditátviteli kérelmeket, és a doktori iskolák és programok vezetői szakmai véleményének figyelembevételével hozta meg döntését a kérelmekről. Ez a gyakorlatban azt jelenti, hogy a kérelmeket a doktori program és/vagy a doktori iskola vezetője véleményezi, és amennyiben jóváhagyja, a kreditátviteli bizottság támogatja a kreditbefogad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4.március 6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egyetemi tanár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Doktori Kreditátvitel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58:00Z</dcterms:created>
  <dc:creator>Kóczán András</dc:creator>
  <dc:description/>
  <cp:keywords/>
  <dc:language>en-US</dc:language>
  <cp:lastModifiedBy>Fonetika</cp:lastModifiedBy>
  <cp:lastPrinted>2017-03-01T13:52:00Z</cp:lastPrinted>
  <dcterms:modified xsi:type="dcterms:W3CDTF">2024-03-11T13:58:00Z</dcterms:modified>
  <cp:revision>2</cp:revision>
  <dc:subject/>
  <dc:title>jegyzőkönyv</dc:title>
</cp:coreProperties>
</file>