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BESZÁMOLÓ </w:t>
      </w:r>
    </w:p>
    <w:p>
      <w:pPr>
        <w:pStyle w:val="Normal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a Bölcsészettudományi Kar</w:t>
      </w:r>
    </w:p>
    <w:p>
      <w:pPr>
        <w:pStyle w:val="Normal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Tudományos Bizottsága</w:t>
      </w:r>
    </w:p>
    <w:p>
      <w:pPr>
        <w:pStyle w:val="Normal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2023-as működéséről</w:t>
      </w:r>
    </w:p>
    <w:p>
      <w:pPr>
        <w:pStyle w:val="Normal"/>
        <w:jc w:val="center"/>
        <w:rPr>
          <w:rFonts w:ascii="Open Sans" w:hAnsi="Open Sans" w:cs="Open Sans"/>
          <w:b/>
          <w:b/>
          <w:sz w:val="28"/>
          <w:szCs w:val="28"/>
        </w:rPr>
      </w:pPr>
      <w:r>
        <w:rPr>
          <w:rFonts w:cs="Open Sans" w:ascii="Open Sans" w:hAnsi="Open Sans"/>
          <w:b/>
          <w:sz w:val="28"/>
          <w:szCs w:val="28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Tudományos Bizottság (TB) feladatköreit az Eötvös Loránd Tudományegyetem Szervezeti és Működési Szabályzata I. Kötet (Szervezeti és Működési Rend) 3/B. számú melléklete: A Bölcsészettudományi Kar Kari Szervezeti és Működési Rendje (KSzMR) 25.§ (4) bekezdés i) pontja alapján gyakorolja. Operatív működését Kari Tanács által elfogadott ügyrend szabályozza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pBdr>
          <w:top w:val="single" w:sz="4" w:space="3" w:color="000000"/>
          <w:bottom w:val="single" w:sz="4" w:space="3" w:color="000000"/>
        </w:pBdr>
        <w:spacing w:before="120" w:after="240"/>
        <w:jc w:val="center"/>
        <w:rPr>
          <w:rFonts w:ascii="Open Sans" w:hAnsi="Open Sans" w:cs="Open Sans"/>
          <w:bCs/>
          <w:smallCaps/>
          <w:sz w:val="22"/>
          <w:szCs w:val="22"/>
        </w:rPr>
      </w:pPr>
      <w:r>
        <w:rPr>
          <w:rFonts w:cs="Open Sans" w:ascii="Open Sans" w:hAnsi="Open Sans"/>
          <w:bCs/>
          <w:caps/>
          <w:sz w:val="22"/>
          <w:szCs w:val="22"/>
        </w:rPr>
        <w:t>A TUDOMÁNYOS BIZOTTSÁG SZEMÉLYI ÖSSZETÉTELE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TB elnöke: Horn Ildikó DSc, egyetemi tanár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Bóna Judit PhD, habilitált egyetemi docens (2023 szeptemberétől egyetemi tanár), dékánhelyettes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Bodnár M. István CSc, egyetemi tanár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agy Levente DSc, egyetemi tanár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Olay Csaba DSc, egyetemi tanár, a Professzori Tanács elnöke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Slíz Mariann PhD, habilitált egyetemi docens (2023 szeptemberétől egyetemi tanár)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émeth György DSc, egyetemi tanár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Vida Veronika (a Hallgatói Önkormányzat elnöke)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Berta András (a Doktorandusz Önkományzat elnöke)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Ács Pál DSc, c. egyetemi tanár – külső tag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Mikó Árpád DSc, tudományos tanácsadó, igazgató (ELKH BTK Művészettörténeti Intézet) – külső tag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TB titkára a Doktori és Tudományszervezési Iroda delegáltja (Stipich Béla, PhD, irodavezető)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pBdr>
          <w:top w:val="single" w:sz="4" w:space="3" w:color="000000"/>
          <w:bottom w:val="single" w:sz="4" w:space="3" w:color="000000"/>
        </w:pBdr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TUDOMÁNYOS BIZOTTSÁG ÜLÉSEI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TB 2023-ban az alábbi időpontokban ülésezett: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3. február 9-14. (levélszavazás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3. május 16. (online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3. június 29. (online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3. október 4. (személyes jelenléttel)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22"/>
          <w:szCs w:val="22"/>
        </w:rPr>
        <w:t>A TB online üléseit MS Teams alkalmazás használatával tartotta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22"/>
          <w:szCs w:val="22"/>
        </w:rPr>
        <w:t>A TB 2023. október 4-i ülésén (a KSzMR 25.§ (4) bekezdés id) pontja alapján) részt vettek a TB külső tagjai is – a többi ülés a belső tagok részvételével zajlott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 TB döntéseit nyílt szavazással, személyi kérdéseket érintő ügyekben titkosan (elektronikusan) nyilvánított véleményt. 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pBdr>
          <w:top w:val="single" w:sz="4" w:space="3" w:color="000000"/>
          <w:bottom w:val="single" w:sz="4" w:space="3" w:color="000000"/>
        </w:pBdr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TUDOMÁNYOS BIZOTTSÁG ÁLTAL TÁRGYALT ÜGYEK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TB a KSzMR 25.§ (4) bekezdés i) pontja szerinti feladatköreiben végezte munkáját, az alábbi ügyekben: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rofessor emeritusi felterjesztések véleményezése (4 beadvány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egyetemi tanári pályázatok véleményezése (5 beadvány – alapos áttekintés után a pályázók részletes iránymutatást kaptak a beadványok javításához, illetve a TB elnöke konzultációs lehetőséget biztosított annak érdekében, hogy a végleges beadványok sikeresen pályázzanak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lkotói szabadság engedélyezésére vonatkozó kérelmek véleményezése (9 beadvány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lkotói szabadságukat töltő oktatók tudományos műveinek szinposzisa / tartalomjegyzéke véleményezése (2 beadván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alkotói szabadságról visszatérő oktatók szakmai beszámolóinak és kéziratainak véleményezése (7 beadván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2023-ban 65. életévüket betöltő egyetemi tanárok és docensek továbbfoglalkoztatási pályázatainak véleményezése (3 beadvány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65+ pályázat keretében továbbfoglalkoztatott oktatók beszámolóinak véleményezése (12 beadvány)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22"/>
          <w:szCs w:val="22"/>
        </w:rPr>
        <w:t>Szakmai munkája és döntéshozatala során a TB folyamatosan támaszkodott az egyetemi és a kari stratégiai adatbázisban, illetve az MTMT-ben található adatokra, döntéseit és szakvéleményeit jelentős mértékben erre alapozta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 TB a fent részletezett ügyek folyamatosan tájékozódott a karon zajló tudományos eseményekről, illetve (a Professzori Tanács elnökének meghívásait követve) folytatta közreműködését a </w:t>
      </w:r>
      <w:r>
        <w:rPr>
          <w:rFonts w:cs="Open Sans" w:ascii="Open Sans" w:hAnsi="Open Sans"/>
          <w:i/>
          <w:iCs/>
          <w:sz w:val="22"/>
          <w:szCs w:val="22"/>
        </w:rPr>
        <w:t>Gólyavári Estek</w:t>
      </w:r>
      <w:r>
        <w:rPr>
          <w:rFonts w:cs="Open Sans" w:ascii="Open Sans" w:hAnsi="Open Sans"/>
          <w:sz w:val="22"/>
          <w:szCs w:val="22"/>
        </w:rPr>
        <w:t xml:space="preserve"> rendezvénysorozat újabb alkalmain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Budapest, 2024. március 8.</w:t>
        <w:tab/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Open Sans" w:ascii="Open Sans" w:hAnsi="Open Sans"/>
          <w:sz w:val="22"/>
          <w:szCs w:val="22"/>
        </w:rPr>
        <w:t>Horn Ildikó DSc</w:t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egyetemi tanár</w:t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TB elnöke</w:t>
      </w:r>
    </w:p>
    <w:p>
      <w:pPr>
        <w:pStyle w:val="Normal"/>
        <w:jc w:val="right"/>
        <w:rPr/>
      </w:pPr>
      <w:r>
        <w:rPr>
          <w:rFonts w:cs="Open Sans" w:ascii="Open Sans" w:hAnsi="Open Sans"/>
          <w:sz w:val="22"/>
          <w:szCs w:val="22"/>
        </w:rPr>
        <w:t>s.k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 Sans" w:hAnsi="Open Sans" w:cs="Open San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 Sans" w:hAnsi="Open Sans" w:cs="Open San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 Sans" w:hAnsi="Open Sans" w:eastAsia="Times New Roman" w:cs="Open San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Open Sans" w:hAnsi="Open Sans" w:eastAsia="Times New Roman" w:cs="Open San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Open Sans" w:hAnsi="Open Sans" w:eastAsia="Times New Roman" w:cs="Open San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Open Sans" w:hAnsi="Open Sans" w:eastAsia="Times New Roman" w:cs="Open San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Garamond" w:hAnsi="Garamond" w:cs="Garamond"/>
      <w:b/>
      <w:bCs/>
      <w:sz w:val="28"/>
      <w:szCs w:val="24"/>
    </w:rPr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LfejChar">
    <w:name w:val="Élőfej Char"/>
    <w:qFormat/>
    <w:rPr>
      <w:rFonts w:ascii="Garamond" w:hAnsi="Garamond" w:cs="Garamond"/>
      <w:sz w:val="24"/>
      <w:szCs w:val="24"/>
    </w:rPr>
  </w:style>
  <w:style w:type="character" w:styleId="SzvegtrzsChar">
    <w:name w:val="Szövegtörzs Char"/>
    <w:qFormat/>
    <w:rPr>
      <w:rFonts w:ascii="Garamond" w:hAnsi="Garamond" w:cs="Garamond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uscm">
    <w:name w:val="paragrafuscím"/>
    <w:basedOn w:val="Normal"/>
    <w:qFormat/>
    <w:pPr>
      <w:spacing w:before="120" w:after="120"/>
      <w:ind w:left="426" w:hanging="0"/>
      <w:jc w:val="center"/>
    </w:pPr>
    <w:rPr>
      <w:rFonts w:ascii="Times New Roman" w:hAnsi="Times New Roman" w:cs="Times New Roman"/>
      <w:b/>
      <w:smallCaps/>
      <w:szCs w:val="20"/>
    </w:rPr>
  </w:style>
  <w:style w:type="paragraph" w:styleId="Bekezds">
    <w:name w:val="bekezdés"/>
    <w:basedOn w:val="Normal"/>
    <w:qFormat/>
    <w:pPr>
      <w:spacing w:before="240" w:after="0"/>
      <w:ind w:firstLine="425"/>
      <w:jc w:val="both"/>
    </w:pPr>
    <w:rPr>
      <w:rFonts w:ascii="Times New Roman" w:hAnsi="Times New Roman" w:cs="Times New Roman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zvegtrzs3">
    <w:name w:val="Szövegtörzs 3"/>
    <w:basedOn w:val="Normal"/>
    <w:qFormat/>
    <w:pPr>
      <w:suppressAutoHyphens w:val="true"/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30:00Z</dcterms:created>
  <dc:creator>Kóczán András</dc:creator>
  <dc:description/>
  <cp:keywords/>
  <dc:language>en-US</dc:language>
  <cp:lastModifiedBy>Dr. Stipich Béla Tamás</cp:lastModifiedBy>
  <cp:lastPrinted>2024-03-14T09:29:00Z</cp:lastPrinted>
  <dcterms:modified xsi:type="dcterms:W3CDTF">2024-03-14T09:15:00Z</dcterms:modified>
  <cp:revision>5</cp:revision>
  <dc:subject/>
  <dc:title>jegyzőkönyv</dc:title>
</cp:coreProperties>
</file>