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 Bölcsészettudományi Doktori Tanács</w:t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</w:rPr>
        <w:t>2024-es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  <w:szCs w:val="28"/>
        </w:rPr>
      </w:pPr>
      <w:r>
        <w:rPr>
          <w:rFonts w:cs="Open Sans" w:ascii="Open Sans" w:hAnsi="Open Sans"/>
          <w:b/>
          <w:sz w:val="28"/>
          <w:szCs w:val="28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(BDT) feladatköreit az Eötvös Loránd Tudományegyetem Szervezeti és Működési Szabályzata I. Kötet (Szervezeti és Működési Rend) 3/B. számú melléklete: A Bölcsészettudományi Kar Kari Szervezeti és Működési Rendje (KSzMR) 25.§ (3) bekezdés a) pontja, illetve az Eötvös Loránd Tudományegyetem Szervezeti és Működési Szabályzat II. Kötete, a Hallgatói Követelményrendszer 6. sz. melléklete (Doktori Szabályzat) alapján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gyakorolja. Operatív működését Kari Tanács által elfogadott ügyrend szabályozz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bCs/>
          <w:smallCaps/>
          <w:sz w:val="22"/>
          <w:szCs w:val="22"/>
        </w:rPr>
      </w:pPr>
      <w:r>
        <w:rPr>
          <w:rFonts w:cs="Open Sans" w:ascii="Open Sans" w:hAnsi="Open Sans"/>
          <w:bCs/>
          <w:caps/>
          <w:sz w:val="22"/>
          <w:szCs w:val="22"/>
        </w:rPr>
        <w:t>A BÖLCSÉSZETTUDOMÁNYI DOKTORI TANÁCS SZEMÉLYI ÖSSZETÉTEL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január 1-én: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elnöke: Sonkoly Gábor DSc, egyetemi tanár (Történele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Bóna Judit PhD, egyetemi tanár, dékánhelyettes 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ulcsár-Szabó Zoltán DSc, egyetemi tanár (Irodalo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olcsvai Nagy Gábor MHAS, egyetemi tanár (Nyelvtudományi Doktori Iskola vezetőj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Ullmann Tamás DSc, egyetemi tanár (Filozófiatudományi Doktori Iskola vezetőj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Berta András (a Doktorandusz Önkományzat elnök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Cser András DSc, egyetemi tanár (PPKE)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ontler László DSc, egyetemi tanár (CEU) – külső ta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Állandó meghívottak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Kar dékánja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TK Gazdasági Hivatalának vezetőj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titkára a Doktori és Tudományszervezési Iroda vezetője (Stipich Béla, PhD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Változások, időrendi sorrendben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Nyelvtudományi Doktori Iskola vezetője 2024. február 26-tól Károly Krisztina DSc, egyetemi tanár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Doktorandusz Önkormányzat elnöke 2024 április 29-től Tóth Boglárka Fanni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elnöke 2024. június 13-tól Károly Krisztina DSc, egyetemi taná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a Történelemtudományi Doktori Iskola vezetője 2024. július 11-től Varga Zsuzsanna DSc, egyetemi tanár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mann Tamás DSc, egyetemi tanár 2024. szeptember 1-től alkotói szabadságon van, helyettese Olay Csaba DSc, egyetemi tanár, 2024. novembertől Zvolenszky Zsófia PhD, egyetemi taná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Bóna Judit 2024. szeptember 27-én MTA doktora címet szerzett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fentiek alapján a Bölcsészettudományi Doktori Tanács személyi összetétele 2024. december 31-é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a BDT elnöke: Károly Krisztina DSc, egyetemi tanár (Nyelv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Bóna Judit DSc, egyetemi tanár, dékánhelyettes 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ulcsár-Szabó Zoltán DSc, egyetemi tanár (Irodalo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Varga Zsuzsanna DSc, egyetemi tanár (Történelemtudományi Doktori Iskola vezetőj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Ullmann Tamás DSc, egyetemi tanár (Filozófiatudományi Doktori Iskola vezetője) (2024. szeptembertől helyettesítv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óth Boglárka Fanni (a Doktorandusz Önko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ser András DSc, egyetemi tanár (PPKE)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ontler László DSc, egyetemi tanár (CEU) – külső ta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2024-ben az alábbi időpontokban ülésezett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február 5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április 12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június 25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július 23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augusztus 27-29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szeptember 17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október 17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2024. november 20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DT döntéseit nyílt szavazással hozza, személyi kérdéseket érintő ügyekben titkosan (elektronikus szavazásssal) nyilvánított véleményt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FELADATA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KDSz2016 6.§-ban alapján a Bölcsészettudományi Doktori Tanács feladatai különösen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vaslatot tesz az Egyetemi Doktori Tanács (EDT) felé doktori fokozat odítélésére és minősítésére (100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z EDT felé külföldön szerzett tudományos (PhD) fokozat honosítására (7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vaslatot tesz a Kari Tanács, illetve az EDT felé doktori iskola vezető (1 beadvány: Történelemtudományi DI) és helyettes vezető (3 beadvány: Filozófiatudomány DI, Nyelvtudományi DI, Történelemtudományi DI) személy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bízza a doktori iskolák tanácsának tagjait, és jóváhagyásra az EDT terjeszti (1 beadvány: Nyelvtudományi DI tanács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ezi a törzstagi felterjesztéseket (1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EDSz2016 17.§ (5) bek. alapján javaslatot tesz az EDT-nek emeritus törzstag cím adományozására (5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dönt doktori eljárások megindításáról; szigorlati (15), védési (131) és komplex vizsga (158) bizottságok összetételéről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szigorlati (2), védési (23) és komplex vizsga (1) bizottságok módosít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 KDSz szövegére, annak módosítására (2 beadvány: KDSz2013 a doktori eljárás újraindításával kapcsolatosan, illetve KDSz2016 a fokozatszerzéshez szükséges második nyelv ismeretének igazolása szabályaira vonatkozóa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óváhagyja a doktori iskolák témakiíróinak, témavezetőinek (40), oktatóinak személyét (7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a doktori oktatási programok vezetőjének személyéről (42 beadvány – lejárt a programvezetők nagy részének 5 éves megbízatása) – ezzel kapcsolatosan a BDT áttekintette a doktori programok helyzetét, és irányelveket fogalmazott meg a programvezetői pályázatok értékelésével kapcsolatosan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eghirdeti a doktori képzésben való részvétel általános feltételeit (a Felsőoktatási Felvételi Tájékoztató részeké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állapítja a doktori iskolákba felvehető magyar állami ösztöndíjas hallgatók létszámát – 2024-be</w:t>
      </w:r>
      <w:r>
        <w:rPr/>
        <w:t xml:space="preserve">n, az Egyetemen belüli el- és újraosztás alapján az alábbiak szerint: </w:t>
      </w:r>
    </w:p>
    <w:tbl>
      <w:tblPr>
        <w:tblW w:w="520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Filozófia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Irodalom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yelv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örténelem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ÖSSZESE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47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rFonts w:cs="Open Sans" w:ascii="Open Sans" w:hAnsi="Open Sans"/>
          <w:sz w:val="22"/>
          <w:szCs w:val="22"/>
        </w:rPr>
        <w:t>Ezen felül döntött a Kar számára allokált további (8) ösztöndíjas helyek elosztásának elveirő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elfogadja a felvételi bizottságok tagjait (74 doktori program felvételi bizottsága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a doktori képzésre történő felvételről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ndes felvételi eljárásban: 211 fő (beleértve a magyar és külföldi, állami ösztöndíjas és önköltséges, illetve Stipendium Hungaricum és Diaszpóra ösztöndíjas jelentkező felvételét), az alábbi megoszlásban: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3226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Állami ösztöndíjas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 xml:space="preserve">155 fő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Önköltséges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19 fő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 xml:space="preserve">Stipendium Hungaricum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33 fő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iaszpóra Felsőoktatási Ösztöndíjprogra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 fő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211 fő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habitusvizsgálattal: 4 fő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t nyilvánít a kettős témavezetéssel doktori tanulmányokat folytató, valamint fokozatot szerző hallgatói (cotutelle) szerződésekről (5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éni kérelem alapján dönt a hallgatói tanulmányi kérelmekről és a doktori eljárást érintő kérelmekrő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egy beadvány nyilvános vita időpontjának kitűzése ügyében 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69 beadvány a doktori disszertáció leadási határidejének módosítása ügyében (KDSz 31.§ (8) bek. alapján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véleményt nyilvánít a doktori képzés és fokozatszerzés minőségbiztosításának elveiről és módszereiről 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doktori képzés és fokozatszerzés minőségbiztosításával kapcsolatos feladatainak keretében a BDT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az ötéves programvezetői megbízatások lejártával, a doktori iskolai tanácsok szakmai véleményét kikérve, áttekintette a doktori programok helyzetét, és programok megszűntetéséről, illetve összevonásáról döntött az Irodalomtudományi DI és a Történelemtudományi DI esetében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képzési terv módosításáról döntött a Nyelvtudományi DI esetében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állásfoglalást tett közzé a szerzői művek önálló megalkotásával és jogtisztaságával kapcsolatosan 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egkezdte a felkészülést a 2025-ben várható akkreditációs eljárásra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DSz2016 38.§ (2) bek. alapján javaslatot tesz a Kari Tanácsnak a következő tanévre vonatkozó önköltségi díjak és egyéb fizetési kötelezettségek összegére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a testület titkárától folyamatos tájékozatást kapott az aktuális helyzetet és feladatokat illetően (pl. felvételi eljárással kapcsolatos teendők, félév aktuális feladatai, létszámadatok – felvételi, beiratkozás, doktori eljárások megszűnése, a doktori képzés népszerűsítésére irányuló kommunikációs kampány stb.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ellátta az Egyetemi Kutatói Ösztöndíjprogram (volt ÚNKP) intézményi működési szabályzatában ráruházott feladatokat: jóváhagyta és az EDT elé terjesztette a B és C/I keret tudományági rangsorai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udapest, 2025. március 4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Károly Krisztina DSc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a BDT elnöke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.k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DSz2016 9-11.§, KDSz2016 2-6.§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" w:hAnsi="Open Sans" w:eastAsia="Times New Roman" w:cs="Open S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" w:hAnsi="Open Sans" w:eastAsia="Times New Roman" w:cs="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" w:hAnsi="Open Sans" w:eastAsia="Times New Roman" w:cs="Ope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" w:hAnsi="Open Sans" w:eastAsia="Times New Roman" w:cs="Open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17:00Z</dcterms:created>
  <dc:creator>Kóczán András</dc:creator>
  <dc:description/>
  <cp:keywords/>
  <dc:language>en-US</dc:language>
  <cp:lastModifiedBy>Dr. Stipich Béla Tamás</cp:lastModifiedBy>
  <cp:lastPrinted>2025-03-04T12:15:00Z</cp:lastPrinted>
  <dcterms:modified xsi:type="dcterms:W3CDTF">2025-03-04T15:08:00Z</dcterms:modified>
  <cp:revision>7</cp:revision>
  <dc:subject/>
  <dc:title>jegyzőkönyv</dc:title>
</cp:coreProperties>
</file>